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7"/>
        <w:gridCol w:w="1937"/>
        <w:gridCol w:w="2878"/>
        <w:gridCol w:w="2902"/>
      </w:tblGrid>
      <w:tr>
        <w:trPr>
          <w:trHeight w:val="55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中華民國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32"/>
                <w:szCs w:val="32"/>
              </w:rPr>
              <w:t>10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學年度臺北市教育盃中小學手球錦標賽報名表</w:t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單位名稱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組　　別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電子信箱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FF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聯絡電話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手機聯絡電話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領　　隊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總 教 練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教　　練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管　　理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防 護 員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隊　　長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球衣顏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球員號碼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球員姓名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出生日期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身份證字號</w:t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460" w:hRule="atLeast"/>
        </w:trPr>
        <w:tc>
          <w:tcPr>
            <w:tcW w:w="9654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/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 xml:space="preserve">體育組長：               學務主任：                       </w:t>
            </w:r>
          </w:p>
        </w:tc>
      </w:tr>
      <w:tr>
        <w:trPr>
          <w:trHeight w:val="460" w:hRule="atLeast"/>
        </w:trPr>
        <w:tc>
          <w:tcPr>
            <w:tcW w:w="9654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654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 xml:space="preserve">註 冊 組：               教務主任：               校  長 ：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9654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291" w:hanging="780"/>
      <w:jc w:val="both"/>
    </w:pPr>
    <w:rPr>
      <w:rFonts w:ascii="標楷體" w:hAnsi="標楷體" w:eastAsia="標楷體"/>
      <w:sz w:val="26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1:05:00Z</dcterms:created>
  <dc:creator>user</dc:creator>
  <dc:description/>
  <dc:language>en-US</dc:language>
  <cp:lastModifiedBy>陳建中</cp:lastModifiedBy>
  <cp:lastPrinted>2015-10-08T08:19:00Z</cp:lastPrinted>
  <dcterms:modified xsi:type="dcterms:W3CDTF">2018-10-16T01:05:00Z</dcterms:modified>
  <cp:revision>2</cp:revision>
  <dc:subject/>
  <dc:title>臺北市100學年度教育盃中小學手球錦標賽</dc:title>
</cp:coreProperties>
</file>