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8</w:t>
      </w:r>
      <w:r>
        <w:rPr>
          <w:rFonts w:ascii="標楷體" w:hAnsi="標楷體" w:cs="標楷體" w:eastAsia="標楷體"/>
          <w:b/>
          <w:sz w:val="40"/>
          <w:szCs w:val="40"/>
        </w:rPr>
        <w:t>年臺北市學童高度近視防治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4125</wp:posOffset>
                </wp:positionH>
                <wp:positionV relativeFrom="paragraph">
                  <wp:posOffset>-182245</wp:posOffset>
                </wp:positionV>
                <wp:extent cx="116014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312420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91.35pt;height:24.6pt;mso-wrap-distance-left:9.05pt;mso-wrap-distance-right:9.05pt;mso-wrap-distance-top:0pt;mso-wrap-distance-bottom:0pt;margin-top:-14.35pt;mso-position-vertical-relative:text;margin-left:3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北市</w:t>
      </w:r>
      <w:r>
        <w:rPr>
          <w:rFonts w:eastAsia="標楷體" w:cs="標楷體" w:ascii="標楷體" w:hAnsi="標楷體"/>
          <w:b/>
          <w:sz w:val="40"/>
          <w:szCs w:val="40"/>
        </w:rPr>
        <w:t>107</w:t>
      </w:r>
      <w:r>
        <w:rPr>
          <w:rFonts w:ascii="標楷體" w:hAnsi="標楷體" w:cs="標楷體" w:eastAsia="標楷體"/>
          <w:b/>
          <w:sz w:val="40"/>
          <w:szCs w:val="40"/>
        </w:rPr>
        <w:t>學年度各年級護眼護照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>護眼卡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>
          <w:trHeight w:val="408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122555</wp:posOffset>
                  </wp:positionV>
                  <wp:extent cx="1668780" cy="23926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86360</wp:posOffset>
                  </wp:positionV>
                  <wp:extent cx="1699260" cy="24288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86360</wp:posOffset>
                  </wp:positionV>
                  <wp:extent cx="1677035" cy="23964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操場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飛盤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跳繩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4078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131445</wp:posOffset>
                  </wp:positionV>
                  <wp:extent cx="1606550" cy="22961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114300</wp:posOffset>
                  </wp:positionV>
                  <wp:extent cx="1539875" cy="231330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31445</wp:posOffset>
                  </wp:positionV>
                  <wp:extent cx="1533525" cy="230441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足球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滑板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棒球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護眼護照及護眼卡內「護眼紀錄表」頁面使用不受限於原印製之受檢年級、學年度及檢查年度，可使用「護眼紀錄表」空白頁面記錄今年度學童視力結果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9545</wp:posOffset>
            </wp:positionH>
            <wp:positionV relativeFrom="paragraph">
              <wp:posOffset>46990</wp:posOffset>
            </wp:positionV>
            <wp:extent cx="1780540" cy="24796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7310</wp:posOffset>
                </wp:positionH>
                <wp:positionV relativeFrom="paragraph">
                  <wp:posOffset>82550</wp:posOffset>
                </wp:positionV>
                <wp:extent cx="2075815" cy="2479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2479680"/>
                          <a:chOff x="0" y="0"/>
                          <a:chExt cx="2075760" cy="247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0560" cy="247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80560" cy="2479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780560" cy="247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241560" y="270720"/>
                                <a:ext cx="412200" cy="1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5760" y="270720"/>
                                <a:ext cx="504000" cy="1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0680" y="270360"/>
                              <a:ext cx="6145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二年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6440" y="248400"/>
                            <a:ext cx="12193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8年3月1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pt;margin-top:6.5pt;width:163.4pt;height:195.25pt" coordorigin="6106,130" coordsize="3268,3905">
                <v:group id="shape_0" style="position:absolute;left:6106;top:130;width:2804;height:3905">
                  <v:group id="shape_0" style="position:absolute;left:6106;top:130;width:2804;height:390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106;top:130;width:2803;height:3904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6486;top:556;width:648;height:1" type="_x0000_t32">
                      <v:stroke color="red" weight="2232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74;top:556;width:793;height:1" type="_x0000_t32">
                      <v:stroke color="red" weight="22320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12;top:556;width:967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二年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55;top:521;width:191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8年3月1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9370</wp:posOffset>
                </wp:positionH>
                <wp:positionV relativeFrom="paragraph">
                  <wp:posOffset>229235</wp:posOffset>
                </wp:positionV>
                <wp:extent cx="1000760" cy="2132965"/>
                <wp:effectExtent l="5080" t="5715" r="5073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2133000"/>
                        </a:xfrm>
                        <a:prstGeom prst="wedgeRectCallout">
                          <a:avLst>
                            <a:gd name="adj1" fmla="val 99300"/>
                            <a:gd name="adj2" fmla="val -43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將學年度修改為受檢時之年級，如：學童檢查日期為108年3月1日、2年級下學期，即改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2年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3.1pt;margin-top:18.05pt;width:78.75pt;height:16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將學年度修改為受檢時之年級，如：學童檢查日期為108年3月1日、2年級下學期，即改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2年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2935</wp:posOffset>
                </wp:positionH>
                <wp:positionV relativeFrom="paragraph">
                  <wp:posOffset>457835</wp:posOffset>
                </wp:positionV>
                <wp:extent cx="620395" cy="696595"/>
                <wp:effectExtent l="5715" t="23495" r="571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696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9.05pt;margin-top:36.05pt;width:48.8pt;height:54.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737" w:footer="737" w:bottom="79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標楷體" w:hAnsi="標楷體" w:cs="Times New Roman"/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標楷體" w:hAnsi="標楷體" w:eastAsia="標楷體" w:cs="標楷體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lang w:val="en-US"/>
    </w:rPr>
  </w:style>
  <w:style w:type="character" w:styleId="WW8Num18z0">
    <w:name w:val="WW8Num18z0"/>
    <w:qFormat/>
    <w:rPr>
      <w:rFonts w:cs="新細明體;PMingLiU"/>
      <w:color w:val="000000"/>
      <w:sz w:val="32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b w:val="fals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sz w:val="32"/>
      <w:szCs w:val="32"/>
    </w:rPr>
  </w:style>
  <w:style w:type="character" w:styleId="WW8Num27z1">
    <w:name w:val="WW8Num27z1"/>
    <w:qFormat/>
    <w:rPr>
      <w:b w:val="false"/>
      <w:bCs w:val="false"/>
      <w:color w:val="000000"/>
      <w:sz w:val="28"/>
      <w:szCs w:val="28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新細明體;PMingLiU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新細明體;PMingLiU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cs="Times New Roman"/>
      <w:b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lang w:val="en-U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說明分段"/>
    <w:basedOn w:val="Normal"/>
    <w:qFormat/>
    <w:pPr>
      <w:kinsoku w:val="false"/>
      <w:autoSpaceDE w:val="false"/>
      <w:spacing w:lineRule="auto" w:line="300"/>
      <w:ind w:left="616" w:hanging="616"/>
      <w:jc w:val="both"/>
    </w:pPr>
    <w:rPr>
      <w:rFonts w:ascii="標楷體" w:hAnsi="標楷體"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8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19:00Z</dcterms:created>
  <dc:creator>chih</dc:creator>
  <dc:description/>
  <cp:keywords/>
  <dc:language>en-US</dc:language>
  <cp:lastModifiedBy>snoopy曹筱芸</cp:lastModifiedBy>
  <cp:lastPrinted>2016-12-22T16:32:00Z</cp:lastPrinted>
  <dcterms:modified xsi:type="dcterms:W3CDTF">2019-01-14T07:12:00Z</dcterms:modified>
  <cp:revision>5</cp:revision>
  <dc:subject/>
  <dc:title>案由：有關「口腔衛生師證照化之立法草案」乙案，提請討論</dc:title>
</cp:coreProperties>
</file>